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sz w:val="22"/>
          <w:szCs w:val="22"/>
        </w:rPr>
      </w:pPr>
      <w:r>
        <w:rPr>
          <w:rFonts w:cs="Courier New" w:ascii="Courier New" w:hAnsi="Courier New"/>
          <w:color w:val="000000"/>
          <w:spacing w:val="10"/>
          <w:sz w:val="22"/>
          <w:szCs w:val="22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от 20.08.2015                                                                                                   № 362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т-ца Старощербиновская</w:t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sz w:val="22"/>
          <w:szCs w:val="22"/>
        </w:rPr>
        <w:t>О внесении изменений в постановление администрации</w:t>
      </w:r>
    </w:p>
    <w:p>
      <w:pPr>
        <w:pStyle w:val="Heading1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муниципального образования Щербиновский район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от 20 ноября 2014 года № 629 «Об утвержден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муниципальной программы муниципального образова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Щербиновский район «Развитие культуры в муниципальном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образовании Щербиновский район» на 2015-2017 годы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bookmarkStart w:id="0" w:name="sub_100"/>
      <w:bookmarkEnd w:id="0"/>
      <w:r>
        <w:rPr>
          <w:rFonts w:eastAsia="Times New Roman" w:cs="Times New Roman" w:ascii="Times New Roman" w:hAnsi="Times New Roman"/>
          <w:sz w:val="22"/>
          <w:szCs w:val="22"/>
          <w:lang w:bidi="en-US"/>
        </w:rPr>
        <w:t xml:space="preserve">В связи с необходимостью корректировки отдельных пунктов муниципальной программы муниципального образования Щербиновский район «Развитие культуры в муниципальном образовании Щербиновский район на 2015-2017 годы, в целях эффективного и рационального использования средств бюджета муниципального образования Щербиновский район </w:t>
        <w:br/>
      </w:r>
      <w:r>
        <w:rPr>
          <w:rFonts w:cs="Times New Roman" w:ascii="Times New Roman" w:hAnsi="Times New Roman"/>
          <w:sz w:val="22"/>
          <w:szCs w:val="22"/>
        </w:rPr>
        <w:t>п о с т а н о в л я ю:</w:t>
      </w:r>
    </w:p>
    <w:p>
      <w:pPr>
        <w:pStyle w:val="Normal"/>
        <w:ind w:firstLine="709"/>
        <w:jc w:val="both"/>
        <w:rPr/>
      </w:pPr>
      <w:bookmarkStart w:id="1" w:name="sub_100"/>
      <w:bookmarkStart w:id="2" w:name="sub_10"/>
      <w:bookmarkEnd w:id="1"/>
      <w:bookmarkEnd w:id="2"/>
      <w:r>
        <w:rPr>
          <w:rFonts w:cs="Times New Roman" w:ascii="Times New Roman" w:hAnsi="Times New Roman"/>
          <w:sz w:val="22"/>
          <w:szCs w:val="22"/>
        </w:rPr>
        <w:t>1. Внести в постановление администрации муниципального образования Щербиновский район</w:t>
      </w:r>
      <w:r>
        <w:rPr>
          <w:rStyle w:val="FontStyle21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от 20 ноября 2014 года № 629 «Об утверждении муниципальной программы муниципального образования Щербиновский район «Развитие культуры в муниципальном образовании Щербиновский район» на 2015-2017 годы следующие </w:t>
      </w:r>
      <w:r>
        <w:rPr>
          <w:rStyle w:val="FontStyle21"/>
          <w:sz w:val="22"/>
          <w:szCs w:val="22"/>
        </w:rPr>
        <w:t>изменения:</w:t>
      </w:r>
    </w:p>
    <w:p>
      <w:pPr>
        <w:pStyle w:val="Normal"/>
        <w:ind w:firstLine="709"/>
        <w:jc w:val="both"/>
        <w:rPr/>
      </w:pPr>
      <w:r>
        <w:rPr>
          <w:rStyle w:val="FontStyle21"/>
          <w:sz w:val="22"/>
          <w:szCs w:val="22"/>
        </w:rPr>
        <w:t xml:space="preserve">1) </w:t>
      </w:r>
      <w:r>
        <w:rPr>
          <w:rStyle w:val="FontStyle21"/>
          <w:rFonts w:eastAsia="Times New Roman"/>
          <w:sz w:val="22"/>
          <w:szCs w:val="22"/>
          <w:lang w:bidi="en-US"/>
        </w:rPr>
        <w:t>позицию «Объем бюджетных ассигнований Программы»</w:t>
      </w:r>
      <w:r>
        <w:rPr>
          <w:rStyle w:val="FontStyle21"/>
          <w:sz w:val="22"/>
          <w:szCs w:val="22"/>
        </w:rPr>
        <w:t xml:space="preserve"> в приложении к постановлению изложить в новой редакции: 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  <w:gridCol w:w="5007"/>
      </w:tblGrid>
      <w:tr>
        <w:trPr/>
        <w:tc>
          <w:tcPr>
            <w:tcW w:w="47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Объемы бюджетных ассигнований Программы</w:t>
            </w:r>
          </w:p>
        </w:tc>
        <w:tc>
          <w:tcPr>
            <w:tcW w:w="5007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овых ресурсов, предусмотренных на реализацию Программы, составляет 55 158 460 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средств бюджета муниципального образования Щербиновский район – 51 479 760 рублей, в том числе по годам: </w:t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 год – 22 981 560 рублей</w:t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 год – 9 093 800 рублей</w:t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 год – 19 404 400 рублей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средств  Краевого бюджета – 3 678 700  рублей, в том числе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годам:</w:t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 год – 3 488 500 рублей</w:t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 год – 190 200 рублей»;</w:t>
            </w:r>
          </w:p>
        </w:tc>
      </w:tr>
    </w:tbl>
    <w:p>
      <w:pPr>
        <w:pStyle w:val="Normal"/>
        <w:ind w:firstLine="709"/>
        <w:jc w:val="right"/>
        <w:rPr>
          <w:rStyle w:val="FontStyle21"/>
          <w:sz w:val="22"/>
          <w:szCs w:val="22"/>
        </w:rPr>
      </w:pPr>
      <w:r>
        <w:rPr>
          <w:rStyle w:val="FontStyle21"/>
          <w:sz w:val="22"/>
          <w:szCs w:val="22"/>
        </w:rPr>
        <w:t>»;</w:t>
      </w:r>
    </w:p>
    <w:p>
      <w:pPr>
        <w:pStyle w:val="Normal"/>
        <w:ind w:firstLine="709"/>
        <w:jc w:val="both"/>
        <w:rPr/>
      </w:pPr>
      <w:r>
        <w:rPr>
          <w:rStyle w:val="FontStyle21"/>
          <w:sz w:val="22"/>
          <w:szCs w:val="22"/>
        </w:rPr>
        <w:t xml:space="preserve">2) раздел 4 приложения к постановлению изложить в следующей редакции: </w:t>
      </w:r>
    </w:p>
    <w:p>
      <w:pPr>
        <w:pStyle w:val="Normal"/>
        <w:ind w:firstLine="960"/>
        <w:rPr/>
      </w:pPr>
      <w:r>
        <w:rPr>
          <w:rFonts w:cs="Times New Roman" w:ascii="Times New Roman" w:hAnsi="Times New Roman"/>
          <w:sz w:val="22"/>
          <w:szCs w:val="22"/>
        </w:rPr>
        <w:t>«4. Обоснование ресурсного обеспечения Программы</w:t>
      </w:r>
    </w:p>
    <w:p>
      <w:pPr>
        <w:pStyle w:val="Normal"/>
        <w:ind w:firstLine="9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рогнозируемый объем финансирования мероприятий Программы </w:t>
        <w:br/>
        <w:t>(в ценах соответствующих лет) составляет 55 158 460 (пятьдесят пять миллионов сто пятьдесят восемь тысяч четыреста шестьдесят) рублей, в том числе из средств бюджета муниципального образования Щербиновский район (далее – бюджет МОЩР) – 51 479 760 (пятьдесят один миллион четыреста семьдесят девять тысяч семьсот шестьдесят) рублей, в том числе: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1689"/>
        <w:gridCol w:w="1430"/>
        <w:gridCol w:w="1518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 муниципальной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 всего, руб.</w:t>
            </w:r>
          </w:p>
        </w:tc>
        <w:tc>
          <w:tcPr>
            <w:tcW w:w="4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 158 46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 470 060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284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 404 4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Щ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 479 76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981 56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093 8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 404 4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678 7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488 5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 2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№ 1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Совершенствование деятельности муниципальных учреждений отрасли «Культура», в том числ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004 30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130 02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128 96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745 31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Щ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 865 70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991 42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128 96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745 31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38 6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38 6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1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1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№ 2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Совершенствование деятельности муниципальных учреждений дополнительного образования»,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 976 42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 877 62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628 7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470 1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Щ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 436 32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527 72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438 5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470 1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540 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349 9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 2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1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№ 3 «Подготовка, организация, проведение и оформление  культурно – массовых мероприятий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8 79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2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7 48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2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13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2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 18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Щ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8 79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2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7 48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2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0 135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2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 18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№ 4 «Отдельные мероприятия по реализации Программы», в том числ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498 93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84 93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8" w:firstLine="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6 2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6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7 8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Щ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498 93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84 93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8" w:firstLine="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6 2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6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7 800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 определении объёмов финансирования за основу взяты данные о фактических затратах и потребностях учреждений культуры с учетом замечаний и предложений по оптимизации расходов. Первичные данные взяты из проектно-сметной документации, прайс-листов, единой информационной системы интернет.  Расчет финансового обеспечения произведен на основании проведенного мониторинга цен путем направления запросов относительно возможности проведения, сроков исполнения и стоимости выполнения работ, оказания услуг, поставки товара.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ходе реализации основных мероприятий Программы, объемы и источники их финансирования могут корректироваться на основе анализа полученных результатов и с учетом реальных возможностей бюджета МОЩР.»;</w:t>
      </w:r>
    </w:p>
    <w:p>
      <w:pPr>
        <w:pStyle w:val="Normal"/>
        <w:ind w:firstLine="709"/>
        <w:jc w:val="both"/>
        <w:rPr/>
      </w:pPr>
      <w:r>
        <w:rPr>
          <w:rStyle w:val="FontStyle21"/>
          <w:sz w:val="22"/>
          <w:szCs w:val="22"/>
        </w:rPr>
        <w:t xml:space="preserve">3) </w:t>
      </w:r>
      <w:r>
        <w:rPr>
          <w:rFonts w:eastAsia="Times New Roman" w:cs="Times New Roman" w:ascii="Times New Roman" w:hAnsi="Times New Roman"/>
          <w:kern w:val="2"/>
          <w:sz w:val="22"/>
          <w:szCs w:val="22"/>
          <w:lang w:eastAsia="ar-SA"/>
        </w:rPr>
        <w:t xml:space="preserve">приложение № 2 </w:t>
      </w:r>
      <w:r>
        <w:rPr>
          <w:rStyle w:val="FontStyle21"/>
          <w:sz w:val="22"/>
          <w:szCs w:val="22"/>
        </w:rPr>
        <w:t xml:space="preserve">к </w:t>
      </w:r>
      <w:r>
        <w:rPr>
          <w:rFonts w:eastAsia="Times New Roman" w:cs="Times New Roman" w:ascii="Times New Roman" w:hAnsi="Times New Roman"/>
          <w:sz w:val="22"/>
          <w:szCs w:val="22"/>
          <w:lang w:bidi="en-US"/>
        </w:rPr>
        <w:t>муниципальной программе муниципального образования Щербиновский район «Развитие культуры в муниципальном образовании Щербиновский район» на 2015-2017 годы</w:t>
      </w:r>
      <w:r>
        <w:rPr>
          <w:rStyle w:val="FontStyle21"/>
          <w:sz w:val="22"/>
          <w:szCs w:val="22"/>
        </w:rPr>
        <w:t xml:space="preserve"> изложить в новой редакции (прилагается).</w:t>
      </w:r>
    </w:p>
    <w:p>
      <w:pPr>
        <w:pStyle w:val="Heading1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kern w:val="2"/>
          <w:sz w:val="22"/>
          <w:szCs w:val="22"/>
          <w:lang w:eastAsia="ar-SA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>2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709"/>
        <w:jc w:val="both"/>
        <w:rPr/>
      </w:pPr>
      <w:bookmarkStart w:id="3" w:name="sub_10"/>
      <w:bookmarkStart w:id="4" w:name="sub_11"/>
      <w:bookmarkEnd w:id="3"/>
      <w:r>
        <w:rPr>
          <w:rFonts w:cs="Times New Roman" w:ascii="Times New Roman" w:hAnsi="Times New Roman"/>
          <w:sz w:val="22"/>
          <w:szCs w:val="22"/>
        </w:rPr>
        <w:t xml:space="preserve">4. Постановление вступает в силу на следующий день после его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2"/>
            <w:szCs w:val="22"/>
          </w:rPr>
          <w:t>официального опубликования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и распространяется на правоотношения, возникшие с 25 июня 2015 года. </w:t>
      </w:r>
      <w:bookmarkEnd w:id="4"/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52"/>
      </w:tblGrid>
      <w:tr>
        <w:trPr>
          <w:trHeight w:val="1081" w:hRule="atLeast"/>
        </w:trPr>
        <w:tc>
          <w:tcPr>
            <w:tcW w:w="6487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яющий обязанности главы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го образования</w:t>
              <w:br/>
              <w:t>Щербиновский район</w:t>
            </w:r>
          </w:p>
        </w:tc>
        <w:tc>
          <w:tcPr>
            <w:tcW w:w="3252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Ю. Цирульник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4920"/>
      </w:tblGrid>
      <w:tr>
        <w:trPr/>
        <w:tc>
          <w:tcPr>
            <w:tcW w:w="9828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920" w:type="dxa"/>
            <w:tcBorders/>
          </w:tcPr>
          <w:p>
            <w:pPr>
              <w:pStyle w:val="Header"/>
              <w:tabs>
                <w:tab w:val="left" w:pos="900" w:leader="none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</w:t>
            </w:r>
          </w:p>
          <w:p>
            <w:pPr>
              <w:pStyle w:val="Header"/>
              <w:tabs>
                <w:tab w:val="left" w:pos="2" w:leader="none"/>
                <w:tab w:val="center" w:pos="3618" w:leader="none"/>
                <w:tab w:val="center" w:pos="4677" w:leader="none"/>
                <w:tab w:val="right" w:pos="7236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 постановлению администрации</w:t>
            </w:r>
          </w:p>
          <w:p>
            <w:pPr>
              <w:pStyle w:val="Header"/>
              <w:tabs>
                <w:tab w:val="left" w:pos="900" w:leader="none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го образования</w:t>
            </w:r>
          </w:p>
          <w:p>
            <w:pPr>
              <w:pStyle w:val="Header"/>
              <w:tabs>
                <w:tab w:val="left" w:pos="900" w:leader="none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ербиновский район</w:t>
            </w:r>
          </w:p>
          <w:p>
            <w:pPr>
              <w:pStyle w:val="Header"/>
              <w:tabs>
                <w:tab w:val="left" w:pos="900" w:leader="none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20.08.2015 № 362</w:t>
            </w:r>
          </w:p>
          <w:p>
            <w:pPr>
              <w:pStyle w:val="Heading1"/>
              <w:spacing w:lineRule="auto" w:line="216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Header"/>
              <w:tabs>
                <w:tab w:val="left" w:pos="900" w:leader="none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ПРИЛОЖЕНИЕ № 2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 муниципальной программе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Щербиновский район  «Развитие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ультуры в муниципальном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разовании Щербиновский район»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2015-2017 годы</w:t>
            </w:r>
          </w:p>
        </w:tc>
      </w:tr>
    </w:tbl>
    <w:p>
      <w:pPr>
        <w:pStyle w:val="Normal"/>
        <w:spacing w:lineRule="auto" w:line="21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ПЕРЕЧЕНЬ 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сновных мероприятий муниципальной программы муниципального образования Щербиновский район</w:t>
      </w:r>
    </w:p>
    <w:p>
      <w:pPr>
        <w:pStyle w:val="Normal"/>
        <w:spacing w:lineRule="auto" w:line="216"/>
        <w:jc w:val="center"/>
        <w:rPr/>
      </w:pPr>
      <w:r>
        <w:rPr/>
        <w:t>«Развитие культуры в муниципальном образовании Щербиновский район» на 2015-2017 годы</w:t>
      </w:r>
    </w:p>
    <w:tbl>
      <w:tblPr>
        <w:tblW w:w="14355" w:type="dxa"/>
        <w:jc w:val="left"/>
        <w:tblInd w:w="1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9"/>
        <w:gridCol w:w="3328"/>
        <w:gridCol w:w="1440"/>
        <w:gridCol w:w="1354"/>
        <w:gridCol w:w="1200"/>
        <w:gridCol w:w="1228"/>
        <w:gridCol w:w="1194"/>
        <w:gridCol w:w="1774"/>
        <w:gridCol w:w="2118"/>
      </w:tblGrid>
      <w:tr>
        <w:trPr>
          <w:trHeight w:val="4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, всего (руб.)</w:t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о годам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осредственный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и мероприят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заказчик, главный распорядитель (распорядитель) бюджетных средств, / муниципальный заказчик, исполнитель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4355" w:type="dxa"/>
        <w:jc w:val="left"/>
        <w:tblInd w:w="1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7"/>
        <w:gridCol w:w="3326"/>
        <w:gridCol w:w="1440"/>
        <w:gridCol w:w="1354"/>
        <w:gridCol w:w="1200"/>
        <w:gridCol w:w="1200"/>
        <w:gridCol w:w="1219"/>
        <w:gridCol w:w="8"/>
        <w:gridCol w:w="45"/>
        <w:gridCol w:w="1728"/>
        <w:gridCol w:w="2118"/>
      </w:tblGrid>
      <w:tr>
        <w:trPr>
          <w:tblHeader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ель</w:t>
            </w:r>
          </w:p>
        </w:tc>
        <w:tc>
          <w:tcPr>
            <w:tcW w:w="10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хранение и развитие  самобытной культуры Щербиновского района, организация библиотечно-информационного обслуживания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а</w:t>
            </w:r>
          </w:p>
        </w:tc>
        <w:tc>
          <w:tcPr>
            <w:tcW w:w="10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 и проведение фестивалей, смотров, конкурсов на районном уровне, обеспечение участия специалистов и творческих коллективов учреждения культуры в зональных, краевых, всероссийских, международных конкурсах, фестивалях, консультативно – методическое обеспечение учреждений культуры, увеличение доступности к культурному продукту путем информатизации отрасли «Культура» (создание электронной базы)</w:t>
            </w:r>
          </w:p>
        </w:tc>
      </w:tr>
      <w:tr>
        <w:trPr>
          <w:trHeight w:val="600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сновное мероприятие № 1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Совершенствование деятельности муниципальных учреждений отрасли «Культура»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 004 3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8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 130 0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08" w:firstLine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 128 96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 745 319</w:t>
            </w:r>
          </w:p>
        </w:tc>
        <w:tc>
          <w:tcPr>
            <w:tcW w:w="17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>
          <w:trHeight w:val="659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ЩР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 865 7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2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 991 4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08" w:firstLine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 128 96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 745 319</w:t>
            </w:r>
          </w:p>
        </w:tc>
        <w:tc>
          <w:tcPr>
            <w:tcW w:w="17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659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6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 138 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2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 138 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униципального задания на оказание муниципальных услуг муниципальных бюджетных учреждений культуры, из них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 004 3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8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 130 0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08" w:firstLine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 128 96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 745 319</w:t>
            </w:r>
          </w:p>
        </w:tc>
        <w:tc>
          <w:tcPr>
            <w:tcW w:w="17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на выполнение муниципального задания, в том числе на обеспечение поэтапного повышения уровня средней заработной платы работников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ведомственные муниципальные бюджетные учреждения культуры/ отдел культуры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ЩР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 865 7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2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 991 4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08" w:firstLine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 128 96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 745 319</w:t>
            </w:r>
          </w:p>
        </w:tc>
        <w:tc>
          <w:tcPr>
            <w:tcW w:w="17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6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 138 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2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 138 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-108" w:firstLine="2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"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7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</w:t>
            </w:r>
          </w:p>
        </w:tc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поэтапного повышения уровня средней заработной платы работ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6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 198 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2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 198 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-108" w:firstLine="2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"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7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ЩР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6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 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2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 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-108" w:firstLine="2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"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7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650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6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 138 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2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 138 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-108" w:firstLine="2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"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7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ель</w:t>
            </w:r>
          </w:p>
        </w:tc>
        <w:tc>
          <w:tcPr>
            <w:tcW w:w="10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я дополнительного образования в сфере культуры и искусств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а</w:t>
            </w:r>
          </w:p>
        </w:tc>
        <w:tc>
          <w:tcPr>
            <w:tcW w:w="10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ведение на новый качественный уровень дополнительного образования детей, развитие творческого потенциала, повышение результативности участия в выставках, фестивалях, конкурсах зонального, краевого и всероссийского уровн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32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</w:t>
            </w:r>
          </w:p>
        </w:tc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сновное мероприятие № 2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овершенствование деятельности муниципальных учреждений дополнительного образования»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47" w:right="-6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 976 4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47" w:right="-6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 877 6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 628 700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 470 100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08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ЩР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 436 3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5 527 727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 438 500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 470 10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47" w:right="-6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 540 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47" w:right="-6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 349 9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0 200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7" w:right="-6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73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униципального задания на оказание муниципальных услуг муниципальных бюджетных учреждений дополнительного образования, из них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47" w:right="-6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 976 4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47" w:right="-6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 877 6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47" w:right="-6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 628 700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47" w:right="-6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 470 100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на выполнение муниципального задания, в том числе на обеспечение поэтапного повышения уровня средней заработной платы педагогических работников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ведомственные муниципальные бюджетные учреждения дополнительного образования/отдел культуры</w:t>
            </w:r>
          </w:p>
        </w:tc>
      </w:tr>
      <w:tr>
        <w:trPr>
          <w:trHeight w:val="593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ЩР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47" w:right="-6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 436 3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47" w:right="-6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5 527 727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47" w:right="-6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 438 500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47" w:right="-6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 470 10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593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47" w:right="-6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 540 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47" w:right="-6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 349 9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47" w:right="-6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0 200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-47" w:right="-6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593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</w:t>
            </w:r>
          </w:p>
        </w:tc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овое обеспечение поэтапного повышения уровня средней заработной платы педагогических работник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47" w:right="-6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 299 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47" w:right="-6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 299 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-47" w:right="-62"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-47" w:right="-62"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593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ЩР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47" w:right="-6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 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47" w:right="-6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 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-47" w:right="-62"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-47" w:right="-62"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593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47" w:right="-6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 184 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47" w:right="-6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 184 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-47" w:right="-62"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-47" w:right="-62"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593" w:hRule="atLeast"/>
        </w:trPr>
        <w:tc>
          <w:tcPr>
            <w:tcW w:w="7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</w:t>
            </w:r>
          </w:p>
        </w:tc>
        <w:tc>
          <w:tcPr>
            <w:tcW w:w="3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в виде компенсации расходов на оплату жилых помещений, отопления и освещения педагогическим работникам муниципальных учреждений дополнительного образования, проживающим и работающим в сельской мест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5 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5 4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0 200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ая поддержка педагогическим работникам отрасли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ведомственные муниципальные бюджетные учреждения дополнительного образования/отдел культуры</w:t>
            </w:r>
          </w:p>
        </w:tc>
      </w:tr>
      <w:tr>
        <w:trPr>
          <w:trHeight w:val="820" w:hRule="atLeast"/>
        </w:trPr>
        <w:tc>
          <w:tcPr>
            <w:tcW w:w="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5 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5 4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0 200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7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ель</w:t>
            </w:r>
          </w:p>
        </w:tc>
        <w:tc>
          <w:tcPr>
            <w:tcW w:w="10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здание благоприятных условий для обеспечения равной доступности культурных ценностей, реализации творческого потенциала для всех слоёв населения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а</w:t>
            </w:r>
          </w:p>
        </w:tc>
        <w:tc>
          <w:tcPr>
            <w:tcW w:w="10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частие отрасли «Культура» в формировании комфортной среды жизнедеятельности Щербиновского района, вовлечение населения Щербиновского района в создание и продвижение культурного продукта</w:t>
            </w:r>
          </w:p>
        </w:tc>
      </w:tr>
      <w:tr>
        <w:trPr>
          <w:trHeight w:val="526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</w:t>
            </w:r>
          </w:p>
        </w:tc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сновное мероприятие № 3 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Подготовка, организация, проведение и оформление культурно-массовых мероприятий 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8 79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7 4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 135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1 181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ЩР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8 79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7 4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 135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1 181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</w:t>
            </w:r>
          </w:p>
        </w:tc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, подготовка и участие в краевых фестивалях в этнокультурном комплексе «Атамань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8 79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7 4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 135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1 181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хранение самобытной культуры Щербиновского района</w:t>
            </w:r>
          </w:p>
          <w:p>
            <w:pPr>
              <w:pStyle w:val="Normal"/>
              <w:spacing w:lineRule="auto" w:line="252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/ МБУК РОМЦК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ЩР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-6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52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8 79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7 4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 135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1 181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ель</w:t>
            </w:r>
          </w:p>
          <w:p>
            <w:pPr>
              <w:pStyle w:val="Normal"/>
              <w:spacing w:lineRule="auto" w:line="252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, укрепление ресурсной базы для развития, сохранения самобытной  культуры Щербиновского района</w:t>
            </w:r>
          </w:p>
        </w:tc>
      </w:tr>
      <w:tr>
        <w:trPr>
          <w:trHeight w:val="36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а</w:t>
            </w:r>
          </w:p>
        </w:tc>
        <w:tc>
          <w:tcPr>
            <w:tcW w:w="10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и укрепление материально-технической базы, ресурсного обеспечения мероприятий Программы для формирования комфортной среды жизнедеятельности в сфере культуры Щербиновского района, вовлечении населения Щербиновского района в создание и продвижение культурного продукта</w:t>
            </w:r>
          </w:p>
        </w:tc>
      </w:tr>
      <w:tr>
        <w:trPr>
          <w:trHeight w:val="341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4.</w:t>
            </w:r>
          </w:p>
        </w:tc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Основное мероприятие № 4 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«Отдельные мероприятия по реализации Программы »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39" w:right="-7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 498 9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80" w:right="-29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 084 9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21" w:right="-108" w:firstLine="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76 200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42" w:right="-6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37 800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юджет МОЩР</w:t>
            </w:r>
          </w:p>
          <w:p>
            <w:pPr>
              <w:pStyle w:val="Normal"/>
              <w:spacing w:lineRule="auto" w:line="25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39" w:right="-7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 498 9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80" w:right="-29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 084 9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21" w:right="-108" w:firstLine="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76 200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42" w:right="-6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37 800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</w:t>
            </w:r>
          </w:p>
        </w:tc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отдельных полномочий отдела культуры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7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 413 2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29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 049 2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8" w:firstLine="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6 200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6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07 800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отдельных полномочий отдела культуры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/ отдел культуры</w:t>
            </w:r>
          </w:p>
        </w:tc>
      </w:tr>
      <w:tr>
        <w:trPr>
          <w:trHeight w:val="480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ЩР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9" w:right="-7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 413 2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80" w:right="-29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 049 2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21" w:right="-108" w:firstLine="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6 200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42" w:right="-6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07 800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</w:t>
            </w:r>
          </w:p>
        </w:tc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ипендии главы муниципального образования Щербин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5 7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 7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 000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 000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суждение стипендий главы муниципального образования Щербиновский район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/ отдел культуры</w:t>
            </w:r>
          </w:p>
        </w:tc>
      </w:tr>
      <w:tr>
        <w:trPr>
          <w:trHeight w:val="1166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ЩР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5 7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 7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 000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 000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40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75" w:right="-2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 158 4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75" w:right="-2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 470 0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 284 000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 404 400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4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юджет МОЩР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75" w:right="-2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1 479 7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75" w:right="-2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 981 5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 093 800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 404 400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4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раевой бюдж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75" w:right="-2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678 7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75" w:right="-2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488 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0 200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16"/>
        <w:ind w:left="13452" w:firstLine="708"/>
        <w:jc w:val="both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». </w:t>
      </w:r>
    </w:p>
    <w:p>
      <w:pPr>
        <w:pStyle w:val="Normal"/>
        <w:numPr>
          <w:ilvl w:val="0"/>
          <w:numId w:val="0"/>
        </w:numPr>
        <w:spacing w:lineRule="auto" w:line="216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Начальник отдела культуры </w:t>
      </w:r>
    </w:p>
    <w:p>
      <w:pPr>
        <w:pStyle w:val="Normal"/>
        <w:spacing w:lineRule="auto" w:line="216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администрации муниципального  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образования  Щербиновский район                                                                                                                                                                                    И.В. Гужова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Style14">
    <w:name w:val="Гипертекстовая ссылка"/>
    <w:basedOn w:val="Style13"/>
    <w:qFormat/>
    <w:rPr>
      <w:rFonts w:cs="Times New Roman"/>
      <w:b/>
      <w:color w:val="106BBE"/>
      <w:sz w:val="26"/>
    </w:rPr>
  </w:style>
  <w:style w:type="character" w:styleId="FontStyle21">
    <w:name w:val="Font Style21"/>
    <w:basedOn w:val="Style13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basedOn w:val="Style13"/>
    <w:qFormat/>
    <w:rPr>
      <w:rFonts w:ascii="Arial" w:hAnsi="Arial" w:eastAsia="Calibri" w:cs="Arial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17">
    <w:name w:val="Прижатый влево"/>
    <w:basedOn w:val="Normal"/>
    <w:next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965410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5:32:00Z</dcterms:created>
  <dc:creator>Customer</dc:creator>
  <dc:description/>
  <cp:keywords/>
  <dc:language>en-US</dc:language>
  <cp:lastModifiedBy>Елена Аникина</cp:lastModifiedBy>
  <cp:lastPrinted>2015-08-26T16:45:00Z</cp:lastPrinted>
  <dcterms:modified xsi:type="dcterms:W3CDTF">2015-08-26T13:45:00Z</dcterms:modified>
  <cp:revision>3</cp:revision>
  <dc:subject/>
  <dc:title>ПРОЕКТ</dc:title>
</cp:coreProperties>
</file>